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б итогах запроса котир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казчика – МУ МО «Культурно – спортивный центр имени В.И.Еремин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являет о результатах запроса котировок – поставка ГСМ для нужд МУ МО «Культурно – спортивный центр имени В.И.Еремина»  в 2008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от 29.12.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КОНТРА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 товаров – по адресу Заказч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(период) поставки товаров,  – в течение 2008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срок, форма оплаты – безналичный расчет согласно контра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частников, подавших котировочные заявк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П Потылицин П.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Терминал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иал «Центральный» ООО «Красноярскнефтепродукт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тклоненных котировочных заявок (с обоснованием) – н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ожение о наиболее низкой цене – 2496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двадцать четыре тысячи девятьсот шестьдесят 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а, предложившего цену такую же, как Победитель – н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запроса котировок - ООО «Терминал», с. Сухобузимское, ул. Сурикова, 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текст протокола размещен на официальном сайте </w:t>
      </w:r>
      <w:r>
        <w:rPr/>
        <w:t xml:space="preserve"> </w:t>
      </w:r>
      <w:r>
        <w:rPr>
          <w:sz w:val="28"/>
          <w:szCs w:val="28"/>
        </w:rPr>
        <w:t xml:space="preserve">Сухобузим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uhobuzi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странице Атамановского сельсовета: </w:t>
      </w:r>
      <w:r>
        <w:rPr>
          <w:sz w:val="28"/>
          <w:szCs w:val="28"/>
          <w:lang w:val="en-US"/>
        </w:rPr>
        <w:t>ataman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в  Ведомостях  органов местного самоуправления Атамановского сельсовет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taman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льтурно – спортивный центр имени В.И.Ереми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hobozi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9:44:00Z</dcterms:created>
  <dc:creator>1</dc:creator>
  <dc:description/>
  <dc:language>en-US</dc:language>
  <cp:lastModifiedBy>1</cp:lastModifiedBy>
  <dcterms:modified xsi:type="dcterms:W3CDTF">2008-01-09T07:39:00Z</dcterms:modified>
  <cp:revision>5</cp:revision>
  <dc:subject/>
  <dc:title>Извещение об итогах запроса котировок</dc:title>
</cp:coreProperties>
</file>